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вропольский край </w:t>
      </w:r>
    </w:p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/16 учебного года</w:t>
      </w:r>
    </w:p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Я</w:t>
      </w:r>
    </w:p>
    <w:p>
      <w:pPr>
        <w:pStyle w:val="Normal"/>
        <w:autoSpaceDE w:val="false"/>
        <w:ind w:first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И ТРЕБОВАНИЯ </w:t>
      </w:r>
    </w:p>
    <w:p>
      <w:pPr>
        <w:pStyle w:val="Normal"/>
        <w:autoSpaceDE w:val="false"/>
        <w:ind w:firstLine="340"/>
        <w:jc w:val="center"/>
        <w:rPr/>
      </w:pPr>
      <w:r>
        <w:rPr>
          <w:b/>
          <w:bCs/>
          <w:sz w:val="28"/>
          <w:szCs w:val="28"/>
        </w:rPr>
        <w:t>К ПРОВЕДЕНИЮ МУНИЦИПАЛЬНОГО ЭТАПА</w:t>
      </w:r>
    </w:p>
    <w:p>
      <w:pPr>
        <w:pStyle w:val="Normal"/>
        <w:autoSpaceDE w:val="false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autoSpaceDE w:val="false"/>
        <w:ind w:firstLine="340"/>
        <w:jc w:val="center"/>
        <w:rPr/>
      </w:pPr>
      <w:r>
        <w:rPr>
          <w:b/>
          <w:bCs/>
          <w:sz w:val="28"/>
          <w:szCs w:val="28"/>
        </w:rPr>
        <w:t>ПО БИОЛОГИИ В 2015/16 УЧ. ГОДУ</w:t>
      </w:r>
    </w:p>
    <w:p>
      <w:pPr>
        <w:pStyle w:val="Normal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ая цель изучения учебного предмета «Биология»</w:t>
      </w:r>
      <w:r>
        <w:rPr>
          <w:sz w:val="28"/>
          <w:szCs w:val="28"/>
        </w:rPr>
        <w:t xml:space="preserve"> в школе – это формирование биологической и экологической грамотности, расширение представлений об уникальных особенностях живой природы, ее многообразии и эволюции, человеке как биосоциальном существе, развитие компетенций в решении практических задач, связанных с живой природ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российская олимпиада школьников по биолог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ниципальный этап олимпиа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иологии проводится в соответствии с Порядком проведения Всероссийской олимпиады школьников, установленным </w:t>
      </w:r>
      <w:r>
        <w:rPr>
          <w:color w:val="000000"/>
          <w:sz w:val="28"/>
        </w:rPr>
        <w:t>П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этапе всероссийской олимпиады школьников по биологии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, если они выполняли такие задания на школьном этапе олимпиады.  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логия заданий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2015/16 учебном году для выполнения на муниципальном этапе всероссийской олимпиады школьников по биологии для 7-11 классов будут предложены следующие типы заданий: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дин из четырех»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 одним вариантом ответа из четырех возможных, но требующих предварительного множественного выбора»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в виде суждения»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ление соответств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енивание заданий будет проходить </w:t>
      </w:r>
      <w:r>
        <w:rPr>
          <w:sz w:val="28"/>
          <w:szCs w:val="28"/>
        </w:rPr>
        <w:t xml:space="preserve"> в соответствии с критериями и методиками оценивания, предложенными Центральной предметно-методической комиссией по б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оценивать выполнение заданий следующим образ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тестовых заданиях частей I и III за каждый правильный ответ участник получает по 1 баллу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тестовых заданиях части II за каждый правильный ответ участник получает по 2 бал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стовых заданиях части IV участникам необходимо заполнить матрицы в соответствии с требованиями, описанными в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ценивания описаны в тексте для каждого задания индивидуально. Участники олимпиады заполняют матрицы ответов, в которых члены жюри фиксируют верные/неверные ответы и выставляют итоговую сумму баллов за выполненные задания. Максимальные баллы по классам указаны в таблице.</w:t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аданий и максимальное количество баллов по класс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90"/>
        <w:gridCol w:w="1437"/>
        <w:gridCol w:w="1032"/>
        <w:gridCol w:w="1526"/>
        <w:gridCol w:w="1121"/>
        <w:gridCol w:w="1004"/>
        <w:gridCol w:w="1003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 ту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заданий/ /макс.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зад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. бал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заданий/ /макс.балл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зада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. баллов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</w:tr>
    </w:tbl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выбора заданий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конкурсных заданий олимпиады всегда осуществляется с учетом анализа результатов олимпиады предыдущего года. Затем определяется объем теоретических и практических знаний, которыми должны владеть участники. Для этого используются программно- методические материалы,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биологии. Для каждой новой олимпиады разрабатываются оригинальные, новые по содержанию задания. В число конкурсных заданий так же включают отдельные задания регионального этапа олимпиады предыдущего года. Это позволяет участникам получить представление об уровне необходимых знаний для участия во всероссийской олимпиаде по биологии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льные аспекты выполнения заданий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в один теоретический тур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Центральной предметно-методической комиссии по биологии, продолжительность олимпиады составляет 3 астрономических часа (180 минут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рекомендуется выделить аудитории (классы), в которых можно разместить ожидаемое количество участников. Для каждой параллели готовится отдельная аудитория (класс) из расчета – один человек за парт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еспечить школьников комплектом заданий, матрицей для ответов, писчебумажными принадлежностями (бумага для черновиков, ручками), ознакомить обучающихся с правилами выполнения задан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аудитории (или классе), где проводится олимпиада, дополнительного материала (справочников, текстов, средств мобильной связи и т.д.) исключается. В случае нарушения этих условий обучающийся исключается из состава участников олимпиады. Задания выполняются письменно, индивидуально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 пакет методических материалов, в содержание которого входят: комплекты заданий для 7, 8, 9, 10 и 11-х классов; пустые бланки ответов на задания (матрицы); ответы на задани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и подводятся по каждой параллели отдель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0:34:00Z</dcterms:created>
  <dc:creator>1</dc:creator>
  <dc:description/>
  <cp:keywords/>
  <dc:language>en-US</dc:language>
  <cp:lastModifiedBy>lubenko_ni</cp:lastModifiedBy>
  <dcterms:modified xsi:type="dcterms:W3CDTF">2015-11-07T14:15:00Z</dcterms:modified>
  <cp:revision>2</cp:revision>
  <dc:subject/>
  <dc:title>МЕТОДИЧЕСКИЕ РЕКОМЕНДАЦИИ</dc:title>
</cp:coreProperties>
</file>