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/16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борудования для проведения практического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На каждого участника: карандаш цилиндрической формы (не граненный) радиусом поперечного сечения около 3,5 мм; тонкая медная проволока длиной около 120 см и радиусом сечения около 0,5 м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</w:rPr>
        <w:t>Рекомендации организатора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ус карандаша указывается в условии задачи, если он будет отличаться от 3,5 мм, точное значение необходимо будет отдельно указ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На каждого участн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: два кусочка пластилина одинаковой массы размером 3–4 см, в один из кусочков помещена металлическая деталь, весы с разновесами, стакан с водой, штатив, ни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</w:rPr>
        <w:t>Рекомендации организатора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металлической детали может использоваться гайка размером 1–2 см, она должна быть помещена внутрь одно из кусков пластилина так, чтобы ее не было видно. Нить длиной около 50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аждого участника: два груза (масса указывается организаторами); нить; линейка; штатив с лап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екомендации организатор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груза (например, из набора разновесов) массой 20 г и 2 г (либо примерно близкие значения). Нить длиной 1 м достаточно прочная, чтобы не порваться под действием привязанных груз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каждого участника: </w:t>
      </w:r>
      <w:r>
        <w:rPr>
          <w:rFonts w:cs="Times New Roman" w:ascii="Times New Roman" w:hAnsi="Times New Roman"/>
          <w:sz w:val="28"/>
          <w:szCs w:val="28"/>
        </w:rPr>
        <w:t>моток изоленты; линей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Рекомендации организатор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ок изоленты может быть заменен на моток скот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каждого участника: </w:t>
      </w:r>
      <w:r>
        <w:rPr>
          <w:rFonts w:cs="Times New Roman" w:ascii="Times New Roman" w:hAnsi="Times New Roman"/>
          <w:sz w:val="28"/>
          <w:szCs w:val="28"/>
        </w:rPr>
        <w:t>моток изоленты; линей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Рекомендации организатор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ок изоленты может быть заменен на моток скотч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аждого участника: источник тока (батарейка), вольтметр (мультиметр), резистор с известным сопротивлением (около 500 Ом), реостат, соединительные пров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комендации организатор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источника тока может применяться батарейка типа «Крона» на 9 В, или любой другой источник, имеющийся в распоряжении. Рекомендуется предусмотреть возможность легкого соединения резистора с другими элементами цепи. Рекомендуется проинструктировать учащихся о правилах работы с мультиметром при измерении постоянного напряжения и указать, что мультиметр может применяться только для измерения напряжения. На реостатах, как правило, указано их максимальное сопротивление, рекомендуется заклеить эту надп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аждого участника: груз известной массы (указывается организаторами); нить; линейка; штатив с лапкой; 10 канцелярских скрепок, канцелярская кноп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екомендации организатор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з (например, из набора разновесов) должен иметь массу около массой 15 г. Нить длиной 2,5 м достаточно прочная, чтобы не порваться под действием привязанных груз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На каждого участника: источник тока (батарейка), конденсатор неизвестной емкости, резистор с известным сопротивлением (указывается организаторами), микроамперметр (мультиметр), провода соединительные (6 штук), часы (секундомер), бумага миллиметровая (для построения график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комендации организатор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Резистор может иметь сопротивление в диапазоне 100 кОм – 240 кОм. В качестве источника тока может применяться батарейка типа «Крона» на 9 В, или любой другой источник, имеющийся в распоряжении. Конденсатор должен иметь емкость не менее 4700 мкФ. На конденсаторе указывается его емкость, поэтому эту надпись следует заклеить. Для измерения тока применяется мультиметр. Рекомендуется предварительно ознакомить учащихся с правилами использования мультиметра, и указать, что он может применяться только для измерения силы т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8:51:00Z</dcterms:created>
  <dc:creator>CG</dc:creator>
  <dc:description/>
  <cp:keywords/>
  <dc:language>en-US</dc:language>
  <cp:lastModifiedBy>ыаыв</cp:lastModifiedBy>
  <dcterms:modified xsi:type="dcterms:W3CDTF">2015-10-26T10:36:00Z</dcterms:modified>
  <cp:revision>21</cp:revision>
  <dc:subject/>
  <dc:title/>
</cp:coreProperties>
</file>