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/16 учебн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и требования к организации и проведению    муниципального этапа всероссийской олимпиады школьников по физ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зика» в школе – это освоение знаний о методах научного познания природы современной физической картины мира. Всероссийская олимпиада школьников по физик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изике проводится в соответствии с Порядком проведения Всероссийской олимпиады школьников, установленным </w:t>
      </w:r>
      <w:r>
        <w:rPr>
          <w:rFonts w:cs="Times New Roman" w:ascii="Times New Roman" w:hAnsi="Times New Roman"/>
          <w:color w:val="000000"/>
          <w:sz w:val="28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этапе всероссийской олимпиады школьников по физике 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, если они выполняли такие задания на школьном этапе олимпиа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теоретического тура олимпиады составляют следующие типы зад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класс – четыре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 – четыре теоретических и одно практиче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класс – пять теоретических и два практическ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ласс – пять теоретических и два практическ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– пять теоретических и два практичес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муниципального этапа олимпиады будет оцениваться  в соответствии с критериями и методиками оценивания, предложенными Центральной предметно-методической комиссией по физ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 проверке работ рекомендуется оценивать выполнение заданий согласно следующей методике оценивания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верное реш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в целом верное, однако содержит существенные ошибки (не физические, а математические)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ено решение одного из двух возможных случае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верное, или отсутствует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, 8 классах – 50 баллов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-11 классах – 7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бора зада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олимпиады охватывают большинство разделов школьной программы по физике, изученных к моменту проведения Олимпиа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содержат задачи различной слож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плекте задач каждого класса присутствует тематическое разнообразие: задачи по механике, термодинамике и молекулярной физике, задачи на законы постоянного тока, по электромагнетизму, оптик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7-х и 8-х классов включают задачи, не требующие большого объема объяснений и вычислений (в этом возрасте учащиеся не обладают достаточной культурой изложения хода своих рассужде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физике проводится в один 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родолжительность олимпиады варьируется в зависимости от кла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7 и 8 классов продолжительность выполнения заданий – 4 астрономических ча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9, 10 и 11 классов – 5 астрономическ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комплектом заданий, писчебумажными принадлежностями (тетрадями, ручками), чертежными инструментами,  лабораторным оборудованием, ознакомить обучающихся с правилами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например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объём работ специально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вики не проверяются и не рассматривают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сведения, необходимые для организации или проведения олимпиады</w:t>
      </w:r>
      <w:r>
        <w:rPr>
          <w:rFonts w:cs="Times New Roman" w:ascii="Times New Roman" w:hAnsi="Times New Roman"/>
          <w:sz w:val="28"/>
          <w:szCs w:val="28"/>
        </w:rPr>
        <w:t xml:space="preserve">: в текст заданий включены вопросы практического тура. Для выполнения заданий рекомендуем учащимся пользоваться инженерным калькулятором и набором таблиц, разрешенных при проведении ЕГЭ по физ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экспериментального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карандаш цилиндрической формы (не граненный) радиусом поперечного сечения около 3,5 мм; тонкая медная проволока длиной около 120 см и радиусом сечения около 0,5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карандаша указывается в условии задачи, если он будет отличаться от 3,5 мм, точное значение необходимо будет отдельно ук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го участ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ва кусочка пластилина одинаковой массы размером 3–4 см, в один из кусочков помещена металлическая деталь, весы с разновесами, стакан с водой, штатив, н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таллической детали может использоваться гайка размером 1–2 см, она должна быть помещена внутрь одно из кусков пластилина так, чтобы ее не было видно. Нить длиной около 5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два груза (масса указывается организаторами); нить; линейка; штатив с лап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ации организатор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руза (например, из набора разновесов) массой 20 г и 2 г (либо примерно близкие значения). Нить длиной 1 м достаточно прочная, чтобы не порваться под действием привязанных груз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моток изоленты; лин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к изоленты может быть заменен на моток скот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моток изоленты; лин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к изоленты может быть заменен на моток скотч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источник тока (батарейка), вольтметр (мультиметр), резистор с известным сопротивлением (около 500 Ом), реостат, соединительные 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а тока может применяться батарейка типа «Крона» на 9 В, или любой другой источник, имеющийся в распоряжении. Рекомендуется предусмотреть возможность легкого соединения резистора с другими элементами цепи. Рекомендуется проинструктировать учащихся о правилах работы с мультиметром при измерении постоянного напряжения и указать, что мультиметр может применяться только для измерения напряжения. На реостатах, как правило, указано их максимальное сопротивление, рекомендуется заклеить эту над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груз известной массы (указывается организаторами); нить; линейка; штатив с лапкой; 10 канцелярских скрепок, канцелярская кно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ации организатор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 (например, из набора разновесов) должен иметь массу около 15 г. Нить длиной 2,5 м достаточно прочная, чтобы не порваться под действием привязанных гр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участника: источник тока (батарейка), конденсатор неизвестной емкости, резистор с известным сопротивлением (указывается организаторами), микроамперметр (мультиметр), провода соединительные (6 штук), часы (секундомер), бумага миллиметровая (для построения граф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организатор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истор может иметь сопротивление в диапазоне 100 кОм – 240 кОм. В качестве источника тока может применяться батарейка типа «Крона» на 9 В, или любой другой источник, имеющийся в распоряжении. Конденсатор должен иметь емкость не менее 4700 мкФ. На конденсаторе указывается его емкость, поэтому эту надпись следует заклеить. Для измерения тока применяется мультиметр. Рекомендуется предварительно ознакомить учащихся с правилами использования мультиметра, и указать, что он может применяться только для измерения силы тока. Можно использовать большие часы с секундной стрелкой или цифровые часы с секундной индикацией одни на класс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7:00Z</dcterms:created>
  <dc:creator>Татьяна Юрьевна Артюгина</dc:creator>
  <dc:description/>
  <cp:keywords/>
  <dc:language>en-US</dc:language>
  <cp:lastModifiedBy>lubenko_ni</cp:lastModifiedBy>
  <cp:lastPrinted>2015-09-09T13:58:00Z</cp:lastPrinted>
  <dcterms:modified xsi:type="dcterms:W3CDTF">2015-11-06T09:07:00Z</dcterms:modified>
  <cp:revision>32</cp:revision>
  <dc:subject/>
  <dc:title/>
</cp:coreProperties>
</file>