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25"/>
          <w:sz w:val="24"/>
          <w:szCs w:val="24"/>
        </w:rPr>
        <w:t xml:space="preserve">Министерство образования и молодежной политики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>ФГАОУ ВПО Северо-Кавказский федеральный универси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w w:val="66"/>
          <w:sz w:val="24"/>
          <w:szCs w:val="24"/>
        </w:rPr>
        <w:t>Предметно-методическая комиссия муниципального этапа всероссийской олимпиады школьников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w w:val="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w w:val="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caps/>
          <w:spacing w:val="-2"/>
          <w:sz w:val="24"/>
          <w:szCs w:val="24"/>
        </w:rPr>
        <w:t>школьников по основам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41680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етодические рекомендации по подготовке материальной базы Олимпиа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проведению теоретического ту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Методические рекомендации по подготовке материальной баз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проведения практического 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олимпиадных заданий практического тура олимпиа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ния практического тура олимпиа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оцениванию результатов олимпиадных заданий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__RefHeading___Toc434168075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Методические рекомендации по подготовке материальной базы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" w:name="__RefHeading___Toc434168076"/>
      <w:bookmarkEnd w:id="1"/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bookmarkStart w:id="2" w:name="__RefHeading___Toc434168077"/>
      <w:bookmarkEnd w:id="2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Методические рекомендации по подготовке материальной базы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действиям в чрезвычайных ситуациях природного и техногенного характера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по основам военной службы (для учащихся 10-11 клас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острадавшему организаторам необходимо предусмотреть следующее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(из расчета на 1 кабинет): 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 с водой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етки анальгина – 2 блисте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евки туристические Ø 6-8 мм и длиной 1,5-2 м – 5 шт. на одну дорожку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названиями узлов формата А5 или меньше (для жеребьевки)  – 1 комплект на одну дорож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3 ш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5 или меньше (для жеребьевки) – 1 комплект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иям в чрезвычайных ситуациях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ам необходимо предусмотреть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птечка АИ-2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дицинские препараты (5 шт.) не входящие в состав АИ-2 на 1 компле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ельный «конец Александров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шт</w:t>
      </w:r>
      <w:r>
        <w:rPr>
          <w:rFonts w:cs="Times New Roman" w:ascii="Times New Roman" w:hAnsi="Times New Roman"/>
          <w:sz w:val="24"/>
          <w:szCs w:val="24"/>
        </w:rPr>
        <w:t>.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лимпиадные зад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 военной службы выполняются только учащимися 10-11 классов. Для их выполнения</w:t>
      </w:r>
      <w:r>
        <w:rPr>
          <w:rFonts w:cs="Times New Roman" w:ascii="Times New Roman" w:hAnsi="Times New Roman"/>
          <w:sz w:val="24"/>
          <w:szCs w:val="24"/>
        </w:rPr>
        <w:t xml:space="preserve"> необходимы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газин к автомату АК-74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5,45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бные патроны калибр 7,62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бики размером 5×5 см (по 5 шт. на одну дорожку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43416807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тур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сновам военной службы (только для учащихся 10-11 классов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3416807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color w:val="000000"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" w:ascii="Times New Roman" w:hAnsi="Times New Roman"/>
          <w:sz w:val="24"/>
          <w:szCs w:val="24"/>
        </w:rPr>
        <w:t>на ступени основного общего и  среднего (полного) 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 заданиях будут представлены 4 тематические линии (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1-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ых и солнечных удар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отравл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пораж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м током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ая медицинская помощь при перелом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ЖИВАНИЕ В УСЛОВИЯХ ПРИРОДНОЙ СРЕДЫ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5. Вязка узл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5 карточек с названиями узлов. Узел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узла, переворачивает и приступает к выполнению за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именение аптечки индивидуальной (АИ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следствие вероятности применения противником оружия массового поражения возникла необходимость наличия у личного состав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татных средств оказания само- и взаимопомощи в случае ранений и других поражений. На земле лежит пустой футляр аптечки АИ-2 и 5 различных препаратов из ее состава, а также 5 препаратов, не относящихся к комплекту данной апте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ку необходимо правильно выбрать необходимые средства и уложить их в гнёзда аптечки АИ-2 в соответствии со схемой раз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дать аптечку члену жюри для оценки правильности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4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мишен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__RefHeading___Toc434168080"/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>Методические рекомендации по оцениванию результатов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2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11:00Z</dcterms:created>
  <dc:creator>Admin</dc:creator>
  <dc:description/>
  <cp:keywords/>
  <dc:language>en-US</dc:language>
  <cp:lastModifiedBy>nfedotova</cp:lastModifiedBy>
  <dcterms:modified xsi:type="dcterms:W3CDTF">2015-11-02T06:14:00Z</dcterms:modified>
  <cp:revision>78</cp:revision>
  <dc:subject/>
  <dc:title/>
</cp:coreProperties>
</file>